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新生入学体检安排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1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、 中心校区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-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洪楼校区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-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软件园校区  体检联系电话：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883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  <w:u w:val="single"/>
        </w:rPr>
        <w:t>64460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协调人：姚海燕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13793183561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</w:t>
      </w:r>
    </w:p>
    <w:tbl>
      <w:tblPr>
        <w:tblW w:w="9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449"/>
        <w:gridCol w:w="3120"/>
        <w:gridCol w:w="1543"/>
        <w:gridCol w:w="1104"/>
        <w:gridCol w:w="904"/>
        <w:gridCol w:w="30"/>
      </w:tblGrid>
      <w:tr>
        <w:trPr>
          <w:trHeight w:val="420" w:hRule="atLeast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体检时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点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学院（含医学、口腔、药学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7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89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教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院（含泰山学堂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下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3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27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学院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生物技术实验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教育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5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研究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教研究中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管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生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51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下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3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22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研究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5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研究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晶体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糖工程中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软件园校区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学院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21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学院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学院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学院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社学院本科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下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29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哲社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犹太教与跨宗教研究基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软件园校区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院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16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院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0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美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哲研究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院、宗教科学研究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发展研究院、当代社会主义研究基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6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65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园校区派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: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派车由软件学院门口分批运达校医院中心校区，体检完毕将学生送回软件园校区。  新生复查派车时间待定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2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、趵突泉校区    体检联系电话：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88382060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协调人：李玉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13583111036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92"/>
        <w:gridCol w:w="2341"/>
        <w:gridCol w:w="1276"/>
        <w:gridCol w:w="1985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时间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</w:t>
            </w:r>
          </w:p>
        </w:tc>
      </w:tr>
      <w:tr>
        <w:trPr>
          <w:trHeight w:val="420" w:hRule="atLeast"/>
        </w:trPr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、预防、口腔、护理、药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医院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趵突泉校区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生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、预防、口腔、护理、药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生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、预防、口腔、护理、药学、卫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临床医学、口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报到已查体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日上午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0: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宁医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医院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趵突泉校区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ind w:left="720" w:hanging="72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3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、 兴隆山校区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-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千佛山校区   体检联系电话：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863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  <w:u w:val="single"/>
        </w:rPr>
        <w:t>58616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，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883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  <w:u w:val="single"/>
        </w:rPr>
        <w:t>95382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协调人：田旭</w:t>
      </w: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  <w:t>13964065122</w:t>
      </w:r>
      <w:r>
        <w:rPr>
          <w:rFonts w:ascii="Verdana" w:hAnsi="Verdana" w:cs="宋体;SimSun"/>
          <w:b/>
          <w:bCs/>
          <w:color w:val="000000"/>
          <w:kern w:val="0"/>
          <w:sz w:val="18"/>
          <w:szCs w:val="18"/>
        </w:rPr>
        <w:t>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20"/>
        <w:gridCol w:w="2314"/>
        <w:gridCol w:w="851"/>
        <w:gridCol w:w="709"/>
        <w:gridCol w:w="1706"/>
      </w:tblGrid>
      <w:tr>
        <w:trPr>
          <w:trHeight w:val="42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时间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隆山校区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30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:30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3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医院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隆山校区门诊部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</w:t>
            </w:r>
          </w:p>
          <w:p>
            <w:pPr>
              <w:pStyle w:val="Normal"/>
              <w:widowControl/>
              <w:ind w:firstLine="494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:00</w:t>
            </w:r>
          </w:p>
          <w:p>
            <w:pPr>
              <w:pStyle w:val="Normal"/>
              <w:widowControl/>
              <w:ind w:firstLine="37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00</w:t>
            </w:r>
          </w:p>
          <w:p>
            <w:pPr>
              <w:pStyle w:val="Normal"/>
              <w:widowControl/>
              <w:ind w:firstLine="37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3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9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5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动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6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管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:30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3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8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千佛山校区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上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、机械、土建、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生（体育学院高水平）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5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5</w:t>
            </w:r>
          </w:p>
        </w:tc>
        <w:tc>
          <w:tcPr>
            <w:tcW w:w="17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医院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佛山校区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-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（能动、电气、控制等）</w:t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9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br/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派车运送医务人员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>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>9-1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日，上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>7:20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校医院千佛山校区发车，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至兴隆山校区门诊部，医务人员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>40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人，中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</w:rPr>
        <w:t>12:30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4"/>
        </w:rPr>
        <w:t>由兴隆山校区门诊部返回校医院千佛山校区。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：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入学体检要求及注意事项。新生入学报到时，交体检费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人、打印体检表。体检前，填写好姓名、性别、学院、班级、通信方式等个人基本信息，贴好照片，学院盖章。请各学院按照校医院安排的具体时间，组织新生持体检表，按时到达体检地点，按示意图进行体检，并安排一人具体负责协调处理体检出现的问题。体检完毕，将体检表交医院收表处。体检前，不要做剧烈运动，需空腹（下午体检者，中午清淡饮食）；为防止在体检时出现低血糖反应，学生可备食品抽血后食用。</w:t>
      </w:r>
    </w:p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体检异常处理。体检发现的异常情况，校医院主管人员即刻通知学院，提出初步处理意见，安排复查，请学院支持，学生及家长配合。</w:t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/>
        <w:ind w:firstLine="5520"/>
        <w:jc w:val="center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校医院</w:t>
      </w:r>
    </w:p>
    <w:p>
      <w:pPr>
        <w:pStyle w:val="Normal"/>
        <w:widowControl/>
        <w:spacing w:lineRule="atLeast" w:line="360"/>
        <w:ind w:firstLine="5520"/>
        <w:jc w:val="center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4-8-15</w:t>
      </w:r>
    </w:p>
    <w:p>
      <w:pPr>
        <w:pStyle w:val="Normal"/>
        <w:rPr>
          <w:rFonts w:ascii="Verdana" w:hAnsi="Verdana" w:cs="宋体;SimSun"/>
          <w:b/>
          <w:b/>
          <w:bCs/>
          <w:color w:val="000000"/>
          <w:kern w:val="0"/>
          <w:sz w:val="1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24:00Z</dcterms:created>
  <dc:creator>User</dc:creator>
  <dc:description/>
  <cp:keywords/>
  <dc:language>en-US</dc:language>
  <cp:lastModifiedBy>信春雨</cp:lastModifiedBy>
  <dcterms:modified xsi:type="dcterms:W3CDTF">2014-09-01T01:28:00Z</dcterms:modified>
  <cp:revision>14</cp:revision>
  <dc:subject/>
  <dc:title>校医院2012年新生入学查体工作安排</dc:title>
</cp:coreProperties>
</file>