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0"/>
          <w:szCs w:val="20"/>
        </w:rPr>
        <w:t>生命科学部</w:t>
      </w:r>
    </w:p>
    <w:p>
      <w:pPr>
        <w:pStyle w:val="Normal"/>
        <w:widowControl/>
        <w:spacing w:lineRule="auto" w:line="480"/>
        <w:jc w:val="center"/>
        <w:rPr/>
      </w:pPr>
      <w:r>
        <w:rPr/>
        <w:t>　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资源与分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细菌资源、分类与系统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放线菌资源、分类与系统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真菌资源、分类与系统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病毒资源与分类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生理与生物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微生物生理与代谢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微生物生物化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微生物功能基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微生物遗传育种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学研究的新技术与新方法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环境微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陆生环境微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生环境微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环境微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病原细菌与放线菌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原细菌与放线菌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病原细菌与放线菌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病原细菌与放线菌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病原真菌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原真菌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病原真菌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7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病原真菌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病毒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8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毒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8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病毒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8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病毒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8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噬菌体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1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支原体、立克次体与衣原体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9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支原体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109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立克次体、衣原体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结构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形态结构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形态与发生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分类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种子植物分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孢子植物分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地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进化生物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系统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古植物学与孢粉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进化与发育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生理与生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光合作用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固氮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呼吸作用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矿质元素与代谢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有机物质合成与运输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分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抗性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激素与生长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次生代谢与调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41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种子生理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生殖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配子体发生与受精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胚胎发生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资源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资源评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引种驯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种质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6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206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生植物与资源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2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学研究的新技术、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分子与进化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分子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进化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行为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行为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动物行为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理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生理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生理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种群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种群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种群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4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动物种群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群落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群落结构与动态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物种间相互作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态系统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田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草地与荒漠生态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6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域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景观与区域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景观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区域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全球变化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8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陆地生态系统与全球变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08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海洋生态系统与全球变化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污染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0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污染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0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毒理生态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土壤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土壤生态系统水分、养分循环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土壤生物与土壤生态系统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保护生物学与恢复生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多样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保护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受损生态系统恢复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3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态安全评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转基因生物的生态安全性评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外来物种的入侵与生态安全性评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31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态工程评价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形态学及胚胎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系统及分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分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系统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地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进化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生理及行为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生理生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行为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资源与保护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昆虫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系统及分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形态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行为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5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生理生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5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毒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5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昆虫资源与保护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4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实验动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实验动物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4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模式动物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物理、生物化学与分子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大分子结构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大分子结构计算与理论预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大分子空间结构测定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大分子相互作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蛋白质与多肽生物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核酸生物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酶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糖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2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无机生物化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蛋白质组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膜生物化学与膜生物物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膜结构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跨膜信号转导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4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物质跨膜转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4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膜生物化学与膜生物物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系统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模块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网络的结构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网络动力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5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系统的信号处理与控制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5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系统功能与预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5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系统生物学研究新技术及新方法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环境生物物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电磁辐射生物物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声生物物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光生物物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6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电离辐射生物物理与放射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506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自由基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空间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5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物理、生物化学与分子生物学研究的新方法与新技术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遗传学与生物信息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遗传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06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分子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06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细胞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数量遗传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遗传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分子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细胞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数量遗传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微生物遗传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原核微生物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真核微生物遗传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人类遗传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遗传的多样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起源与进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4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行为的遗传基础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4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表型性状与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4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类细胞遗传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基因组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基因组结构与分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比较基因组与进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基因组信息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基因表达调控与表观遗传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蛋白修饰及意义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DNA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修饰及意义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染色体重塑及意义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6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非编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RNA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调控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6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转录与调控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信息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数据分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息算法及工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7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息的整合及信息挖掘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7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系统网络模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7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环路的模拟与构建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607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息学研究新技术与新方法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6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遗传学研究新技术与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、亚细胞结构与功能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生长与分裂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周期与调控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增殖、生长与分化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衰老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死亡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运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外基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信号转导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物质运输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呼吸与代谢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7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生物学研究中的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免疫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免疫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分子免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细胞免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免疫应答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免疫耐受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1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免疫调节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免疫遗传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殖免疫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黏膜免疫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疫苗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疫苗设计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疫苗佐剂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疫苗递送系统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5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疫苗效应及机制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抗体工程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抗体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重组与改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8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抗体的高效表达系统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8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免疫学研究新技术与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神经科学、认知科学与心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9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认知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理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医学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工程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发展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教育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社会心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1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应用心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9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分子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细胞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发育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系统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计算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视觉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听觉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嗅觉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触觉神经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21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痛觉神经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09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认知科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认知的脑结构及神经基础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认知语言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学习与记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3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注意与意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3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认知模拟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0903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认知科学研究的新技术与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C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力学与组织工程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力学与生物流变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细胞与分子生物力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骨、关节与运动系统生物力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心、血管组织生物力学与流变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软组织生物力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材料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组织工程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皮肤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骨和软骨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神经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血管与心肌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肌组织与肌腱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肝、胆、胰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工程肾与膀胱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干细胞移植与组织再生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3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工器官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电子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号检测与识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号功能分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4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传感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图像与成像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系统成像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号与图像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信息系统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005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物系统检测与成像的器件及仪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仿生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纳米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0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系统工程研究的新技术与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C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理学与整合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细胞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细胞膜生理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细胞代谢与自由基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细胞间相互作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系统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循环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血液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呼吸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消化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泌尿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内分泌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外分泌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殖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2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上皮组织与结缔组织生理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整合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的调节与适应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应激与代偿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神经、内分泌与免疫调节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内分泌与代谢调节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造血调控与微环境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水、电解质平衡与调节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衰老与生物节律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营养与代谢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糖、脂代谢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蛋白质代谢与肝脏代谢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骨与钙、磷代谢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C11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量元素代谢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运动生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特殊环境生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比较生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整合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人体解剖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1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人体组织与胚胎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发育生物学与生殖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2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发育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性器官与性细胞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卵巢功能与卵子成熟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精卵识别与受精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体外受精与植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着床与胚胎早期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、器官的形成与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组织、器官的维持与再生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细胞的分化与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核质互作与重编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模式生物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成体干细胞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胚胎干细胞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干细胞多能性维持与自我更新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干细胞定向分化机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体细胞重编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体细胞克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11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发育生物学研究的新技术、新方法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2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殖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胚胎着床及妊娠识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妊娠的维持和妊娠期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分娩与泌乳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性别决定与性腺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辅助生殖工程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环境与生殖健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202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生殖生物学研究的新技术与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农学基础与作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农学基础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业数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业物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业气象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业信息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1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业系统工程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作物生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作物栽培与耕作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作物栽培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耕作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作物种质资源与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稻类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麦类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玉米及其他禾谷类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大豆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油菜及其他油料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棉麻类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薯类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糖料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饲料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3041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作物种质资源与遗传育种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作物杂种优势及其利用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作物分子育种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3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作物种子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保护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病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害测报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真菌病害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细菌病害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毒病害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1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其他病害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1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抗病性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农业昆虫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害虫测报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粮食作物害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油料作物害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园艺作物害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2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经济及其他作物害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2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抗虫性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农田草害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农田鼠害及其他有害生物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化学保护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药毒理学与有害生物抗药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害化学防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害虫化学防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5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有害生物化学防治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生物防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病害生物防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害虫生物防治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4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有害生物的生物防治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农业有害生物检疫与入侵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4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保护生物技术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园艺学与植物营养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果树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果树生理与栽培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果树种质资源与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果树分子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蔬菜学与瓜果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蔬菜生理与栽培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蔬菜种质资源与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蔬菜分子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瓜果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观赏园艺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观赏作物生理与栽培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观赏作物种质资源与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观赏作物分子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设施园艺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园艺作物采后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食用真菌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5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植物营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营养遗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物营养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7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肥料与施肥科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7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养分资源与养分循环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7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作物－土壤互作过程与调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507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农田水土资源利用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林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资源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资源信息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资源管理与信息技术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灾害监测的理论与方法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木材物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材性及其改良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木材加工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工复合木材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林产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树木化学成分分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造纸与制浆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树木生长发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树木抗逆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树木繁殖生物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土壤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培育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植被恢复与保持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人工林培育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7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种苗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7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复合农林业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经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8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可持续发展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8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分类经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森林健康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9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病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9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害虫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09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防火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林木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0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林木种质资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0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林木遗传改良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0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林木育种理论与方法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经济林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经济林重要形状形成及调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经济林栽培生理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林木果实采后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茶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园林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园林植物种质资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城市园林与功能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园林规划和景观设计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荒漠化与水土保持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防护林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森林植被与水土保持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61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植被与荒漠化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6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林业研究的新技术与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畜牧学与草地科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7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畜牧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资源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家畜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家禽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繁殖学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单胃动物营养学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家禽营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反刍动物营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饲料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行为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11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环境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7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草地科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草地与放牧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草种质资源与育种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草地环境与灾害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7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牧草生产与加工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7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养蚕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7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养蜂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兽医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基础兽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解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组织胚胎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畜禽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1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生物化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动物病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兽医免疫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兽医寄生虫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兽医传染病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病原学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流行病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传染病的预防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中兽医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兽医药理学与毒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动物药物学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药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7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毒理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8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临床兽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8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外科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8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内科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8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产科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8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临床诊断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808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兽医治疗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基础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生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繁殖与发育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遗传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生物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鱼类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虾蟹类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贝类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藻类遗传育种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2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水产经济生物遗传育种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资源与保护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多样性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种质资源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保护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3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养殖生态系统恢复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生物营养与饲料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4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营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4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饲料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养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5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鱼类养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5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虾蟹类养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5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贝类养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5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藻类养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5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其他水产经济生物养殖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生物免疫学与病害控制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6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免疫生物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6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病原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6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病理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6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生物疫苗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养殖与渔业工程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7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高效养殖工程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1907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产增殖、捕捞与设施渔业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19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水产生物研究的新技术和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食品科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20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食品科学基础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1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生物化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1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营养学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1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检验学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20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食品加工学基础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油脂加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制糖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肉加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4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乳加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5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蛋加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水果、蔬菜加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7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发酵与酿造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8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焙烤加工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09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调味食品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10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添加剂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21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饮料冷饮</w:t>
            </w:r>
          </w:p>
          <w:p>
            <w:pPr>
              <w:pStyle w:val="Normal"/>
              <w:widowControl/>
              <w:spacing w:lineRule="atLeast" w:line="400"/>
              <w:ind w:firstLine="6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2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食品加工技术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30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储藏与保鲜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30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机械</w:t>
            </w:r>
          </w:p>
          <w:p>
            <w:pPr>
              <w:pStyle w:val="Normal"/>
              <w:widowControl/>
              <w:spacing w:lineRule="atLeast" w:line="400"/>
              <w:ind w:firstLine="144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C200303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　食品加工的副产品加工与再利用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color w:val="333333"/>
          <w:kern w:val="0"/>
          <w:sz w:val="20"/>
          <w:szCs w:val="20"/>
        </w:rPr>
        <w:t>　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cs="宋体;SimSun" w:ascii="ˎ̥;Times New Roman" w:hAnsi="ˎ̥;Times New Roman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11">
    <w:name w:val="style1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21">
    <w:name w:val="style1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31">
    <w:name w:val="style1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41">
    <w:name w:val="style1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51">
    <w:name w:val="style1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7">
    <w:name w:val="style1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1">
    <w:name w:val="style2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6">
    <w:name w:val="style2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7">
    <w:name w:val="style2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8">
    <w:name w:val="style2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0">
    <w:name w:val="style3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1">
    <w:name w:val="style3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2">
    <w:name w:val="style3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3">
    <w:name w:val="style3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4">
    <w:name w:val="style3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5">
    <w:name w:val="style3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6">
    <w:name w:val="style3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7">
    <w:name w:val="style3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9">
    <w:name w:val="style3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0">
    <w:name w:val="style4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4:00Z</dcterms:created>
  <dc:creator>Administrator</dc:creator>
  <dc:description/>
  <cp:keywords/>
  <dc:language>en-US</dc:language>
  <cp:lastModifiedBy>Administrator</cp:lastModifiedBy>
  <dcterms:modified xsi:type="dcterms:W3CDTF">2013-02-26T02:54:00Z</dcterms:modified>
  <cp:revision>2</cp:revision>
  <dc:subject/>
  <dc:title/>
</cp:coreProperties>
</file>